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 východísk a štruktúry pre vypracovanie Návrhu pozičného dokumentu BSK k vyhláseniu Národného parku Podunajsk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berie na vedomi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vziať na vedomie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 odporúča Z BSK prerokovať a zobrať na vedomie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ho v zmysle návrhu uznesenia predložiť na rokovanie Zastupiteľstva BSK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8:00Z</dcterms:created>
  <dc:creator>kpaxnerova</dc:creator>
  <dc:description/>
  <cp:keywords/>
  <dc:language>en-US</dc:language>
  <cp:lastModifiedBy>Pavol Stano</cp:lastModifiedBy>
  <cp:lastPrinted>2016-04-05T09:13:00Z</cp:lastPrinted>
  <dcterms:modified xsi:type="dcterms:W3CDTF">2017-02-02T13:14:00Z</dcterms:modified>
  <cp:revision>3</cp:revision>
  <dc:subject/>
  <dc:title>Stanoviská komisií Zastupiteľstva BSK</dc:title>
</cp:coreProperties>
</file>